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eastAsia="ScalaSans" w:cs="ScalaSans" w:ascii="ScalaSans" w:hAnsi="ScalaSans"/>
          <w:color w:val="000000"/>
          <w:spacing w:val="7"/>
          <w:sz w:val="22"/>
          <w:szCs w:val="22"/>
        </w:rPr>
        <w:t xml:space="preserve">                     </w:t>
      </w:r>
      <w:r>
        <w:rPr>
          <w:rFonts w:cs="ScalaSans" w:ascii="ScalaSans" w:hAnsi="ScalaSans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557/2014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Hévíz Város Önkormányzat Képviselő-testülete 2015. évi Munkatervének megállapí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Katalin al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Bekezds"/>
        <w:ind w:firstLine="204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rendelet ( továbbiakban: SZMSZ )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 a Képviselő-testület éves munkaterv alapján működik. 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) jegyzőtől, aljegyző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5. évi Munkatervben 11 rendes ülés került tervezésre az új SZMSZ-ben foglaltaknak megfelelően, minden hónap utolsó csütörtöki napj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július hónapban rendes ülést nem ta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ülése a munkatervben rögzített időpontontól eltérően is összehívhat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agyarország helyi önkormányzatairól szóló 2011. évi CLXXXIX. törvény 54. § értelmében a Képviselő-testület évente legalább egyszer, előre meghirdetett időpontban közmeghallgatást tart. A munkatervbe a gyakorlat alapján az év utolsó képviselő-testületi ülését követő időpontra került betervezésre a közmeghallgat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14. évi tevékenységéről szóló beszámolót tárgyalja meg 2015. évben is. A napirendi javaslat beépítésre került a 2015. évi Munkaterv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Javaslat érkezett továbbá a Hévízi TDM Egyesület elnökétől, Horváth Orsolya elnöktől is. A javaslattétel az előterjesztés mellékletét képe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ormatív határozat címe: 2015. évi Munkater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5. évi Munkatervé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2015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4. december 15. Munkaterv megküld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 egyszerű többséget igény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07:00Z</dcterms:created>
  <dc:creator>bertalan.linda</dc:creator>
  <dc:description/>
  <cp:keywords/>
  <dc:language>en-US</dc:language>
  <cp:lastModifiedBy>Lajkó Erzsébet Márta</cp:lastModifiedBy>
  <dcterms:modified xsi:type="dcterms:W3CDTF">2014-11-17T14:06:00Z</dcterms:modified>
  <cp:revision>4</cp:revision>
  <dc:subject/>
  <dc:title/>
</cp:coreProperties>
</file>